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ï±éÆòðÇÃàÆÁ» Á¼ÜÕ¾ñ· ìÔ¹å ÃÅð¶ ÇòÇôÁ» ìÅð¶ êó·ÅªçÆÁ» Ôé, êð ÚîåÕÅðÆ ÕÅðÜ» ÓÚ Çâ×ðÆ êÌÅêå ÕðéÅ ÔÅñ¶ òÆ Ã¿íò éÔÄ¢ å¹ÔÅâÅ ÕÆ ÇõÁÅñ þ ÇÕ ÁÇÜÔÅ ÇÕúº þ? ÕÆ ÇÂÔ ÁÇèÁÅêÕ» çÆ ØÅà ÕÅðé þ? Ü» ÕÆ ÇÂÃ ñÂÆ ÇòÇçÁÅðæÆÁ» ù ç¯ôÆ áÇÔðÅÇÂÁÅ ÜÅ ÃÕçË? ÷ÅÇÔð þ ÇÕ ìÔ¹å Ø¼à ñ¯Õ ÁÇÜÔ¶ Ô¹éð ù ÇòÕÇÃå Õðé ÓÚ ÇçñÚÃêÆ ð¾Öç¶ Ôé¢ À°Ô âðç¶ Ôé ÇÕ ÇÂÔ À°é·» çÆ Çé¾ÜÆ ÃÇæåÆ ù õåð¶ ÓÚ êÅ ÃÕçÅ þ¢ À°Ô ÁÇÜÔÆÁ» Ç÷¿î¶òÅðÆÁ» ÁÅêä¶ ÇÃð Óå¶ éÔÄ ñËäÅ ÚÅÔ¹¿ç¶ Ü¯ ÇÂé·» ôÕåÆÁ» ç¶ éÅñ ÁÅªçÆÁ» Ôé¢ ÔÅñ ÔÆ ÓÚ, å¹ÃÄ ìÔ¹å ìÔÅçðÆ ÇçÖÅªÇçÁ» ÇÂ¾Õ ÚîåÕÅð ù Á³ÜÅî ç¶ä ñÂÆ ÇåÁÅð Ô¯ ×Â¶ Ô¯¢ å¹ÔÅù Ô¹ä ÃÔÅÇÂåÅ çÆ éÔÄ, ÇÃðø æ¯ó·Æ ÇÜÔÆ Ô¾ñÅô¶ðÆ çÆ ñ¯ó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spacing w:lineRule="auto" w:line="240" w:before="0" w:after="0"/>
        <w:rPr>
          <w:rFonts w:ascii="Satluj" w:hAnsi="Satluj" w:cs="Raavi"/>
        </w:rPr>
      </w:pPr>
      <w:r>
        <w:rPr>
          <w:rFonts w:cs="Raavi" w:ascii="Satluj" w:hAnsi="Satluj"/>
        </w:rPr>
        <w:t>ÇÂàÅñÆÁé àÈÇðÃà ì¯ðâ é¶ Õç¶ òÆ ÁÇèÕÅÇðÕ å½ð Óå¶ ð¯î ÁÅÀ°ä òÅñ¶ ÃËñÅéÆÁ» ù éÔÄ ÇÕÔÅ ÇÕ ð¯î ÓÚ ÁÅêä¶ ÇÕÁÅî ç½ðÅé À°é·» ù ÃæÅéÕ ñ¯Õ» ò»× ÇòÔÅð ÕðéÅ ÚÅÔÆçÅ þ, êð Çøð òÆ ÃËñÅéÆÁ» òñ¯º ÇÂÃ ÃñÅÔ çÆ ÇòÁÅêÕ å½ð Óå¶ êÅñäÅ ÕÆåÆ Ü»çÆ þ¢ ÇÃðø ð¯î ÓÚ ÔÆ éÔÄ, ÁÃÄ ÁÅêä¶ ÁÅñ¶ ç¹ÁÅñ¶ ç¶ ñ¯Õ» çÆÁ» À°çÅÔðä» çÆ éÕñ Õðç¶ Ô»¢ Ü¶Õð Õ¯ÂÆ ôËÁ ÇÕÃ¶ Ô¯ð ñÂÆ Õ¿î ÕðçÆ þ å» ÁÃÄ Ã¯Úç¶ Ô» ÇÕ À°Ô ÃÅâ¶ ñÂÆ òÆ áÆÕ Ô¯ò¶×Æ¢ Áå¶ Çøð çÈÃð¶ ñ¯Õ òÆ ÃÅâ¶ ò¾ñ ç¶Öç¶ Ôé ÇÕ ÁÃÄ À°é·» çÆ éÕñ Õð ðÔ¶ Ô», Áå¶ ÜòÅì ÓÚ À°Ô òÆ ÃÅâÆ éÕñ Õðç¶ Ôé¢ êð, Ô¹ä å¹ÔÅâÆ Çé¾ÜÆ Ç÷¿ç×Æ ÓÚ, îÔ¾åòêÈðä ÇÂÔ þ, éÅ ÇÕ ÷ðÈðÆ, ÇÕ å¹ÃÄ À°Ô Õð¯ Ü¯ å¹ÔÅâ¶ ñÂÆ ÃÔÆ þ, éÅ ÇÕ À°Ô Ü¯ ÇÕÃ¶ Ô¯ð ñÂÆ áÆÕ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Æ å¹ÃÄ úÔÆ ÖÅäÅ ÖÅäÅ ÚÅÔ¯×¶ Ü¯ å¹ÃÄ ÇêÛñ¶ îÔÆé¶ ÖÅèÅ ÃÆ? î¶ðÅ îåñì À°Ã¶ åð·» çÅ êÕòÅé éÔÄ; î¶ðÆ î¹ðÅç À°Ã¶ ìÔ¶ ÖÅä¶ å¯º þ¢ Ô» Ü¶ å¹ÃÄ À°Ã ÖÅä¶ ù ìäÅªÇçÁ» ÔÆ øðÆ÷ Õð Çç¾åÅ ÃÆ, Áå¶ Ô¹ä å¹ÃÄ À°Ã ù ÇèÁÅé éÅñ ç¹ìÅðÅ ×ðî Õð ðÔ¶ Ô¯ å» Çøð ×¾ñ çÈÃðÆ þ¢ êð Ü¶ å¹ÃÄ ÁÇÜÔÅ éÔÄ ÕÆåÅ å» ôÅÇÂç å¹ÃÄ À°Ô ÖÅäÅ éÔÄ ÖÅäÅ ÚÅÔ¯×¶¢ Ãî» Á¼×¶ òèçÅ ðÇÔ¿çË¢ Ü¶Õð ÁÃÄ ÇÕÃ¶ Áé°íò ù ç¹ÔðÅÀ°äÅ ÚÅÔ¹¿ç¶ Ô» å» ÃÅù À°Ã ù åÅ÷¶ å¾å» éÅñ ç¹ìÅðÅ ÇÃðÜäÅ ÚÅÔÆçË¢ íÅò¶º å¹ÃÄ ÚÆ÷» ù Á¼×¶ òèÅÀ°äÅ ÚÅÔ¹¿ç¶ Ô¯ò¯ Ü» À°Ã¶ åð·» ÔÆ ÕìÈñ ÕðéÅ ÇÜò¶º çÆÁ» À°Ô Ôé, å¹ÔÅù À±ðÜÅ Áå¶ ÇîÔéå çÅ Çéò¶ô ÕðéÅ êËºçÅ þ¢ ÇÂÃ ×¾ñ ìÅð¶ ÃÅòèÅé ðÔ¯ ÇÕ ÁÅêä¶ íÅòéÅåîÕ ÜÆòé ÓÚ å¹ÃÄ ÇÕÃ¶ ÁÇÜÔÆ ÚÆ÷ éÅñ ÇÕ¿é¶ é¶óñ¶ Ãì¿è ð¾ÖäÅ ÚÅÔ¯×¶ Ü¯ å¹ÔÅâ¶ ÁåÆå çÅ ÇÔ¾ÃÅ þ, å¹ÔÅâ¶ íÇò¾Ö çÅ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ÇÂ¾Õ Û¯àÆ ÇÜÔÆ ç¹éÆÁ» þ - õÅÃ Õð Õ¶ Ü¶ å¹ÔÅâÅ îé Û¯àÅ Ô¯ò¶ å»! Üç¯º ÁÃÄ ÇÃðø À°é·» ÚÆ÷» Óå¶ ÇèÁÅé Õ¶ºÇçÌå Õðç¶ Ô» ÇÜé·» ìÅð¶ ÁÃÄ êÇÔñ» å¯º ÜÅäç¶ Ô¯ÂÆÂ¶ å» ÃÅù î¹ó-î¹ó ñ¯Õ òÆ úÔ¯ ÇÜÔ¶ ÔÆ àÕðä×¶ ÇÜé·» ç¶ ÇòÚÅð Áå¶ ÇÜé·» çÆÁ» ð¹ÚÆÁ» ÃÅâ¶ éÅñ î¶ñ Ö»ç¶ Ô¯ä¢ ÇÜ¿éÅ Ç÷ÁÅçÅ ÁÃÄ ÇÃ¾Öä ñÂÆ ÇåÁÅð Ô¯ÂÆÂ¶, úéÅ ÔÆ ò¾è ÃÅâ¶ Õ¯ñ Ö¯Üä ñÂÆ Ô¹¿çË¢ ÇÂÃ òÕå å¹ÔÅâ¶ Çé¾ÜÆ Áå¶ íÅòéÅåîÕ ÜÆòé ÇòÚñ¶ ÇòÕÅÃ å¹ÔÅâÆ ì½ÇèÕ, ôðÆðÕ Áå¶ ÁÇèÁÅåîÕ ÃîÞ ÓÚ òÅèÅ Õð ðÔ¶ Ôé¢ å¹ÔÅâ¶ Õ¯ñ Ãí îÅîÇñÁ» ÓÚ, ÃÅð¶ ê¼èð» Óå¶, ÁÅêäÆÁ» ÃÆîÅò» å¯º Á¼×¶ ÜÅä ç¶ ÇçñÚÃê î½Õ¶ î½ÜÈç Ôé, Áå¶ À°Ô òÆ þðÅéÆÜéÕ Ô¾ç åÕ êÌ¶ðéÅçÅÇÂÕ éåÆÇÜÁ» Ãî¶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èðåÆ Óå¶ ÇÕÃ¶ ù òÆ Õ¶òñ ÇÚ¿åÅ Õðé, Õ¯Çôô Õðé Ü» Ã¿Øðô Õðé ñÂÆ éÔÄ í¶ÇÜÁÅ Ç×ÁÅ¢ éÅ ÔÆ ÁÃÄ ÇÂ¾æ¶ ÇÂ¾Õ çÈÜ¶ ÓÚ é°ÕÃ Õ¾ãä ñÂÆ ÁÅÂ¶ Ô»¢ ÁÃÄ ÇÂÔ Ãí Õ¹¾Þ Õð ÃÕç¶ Ô» Áå¶ Ô¯ð òÆ ìÔ¹å Õ¹¾Þ, êð Ü¶Õð ÁÃÄ ÇÂÃ ×¾ñ å¯º ÜÅä± éÔÄ ÇÕ ÃÅâÆ Ç÷¿ç×Æ ÇÂ¾Õ ÇÕ¿éÅ ÕÆîåÆ å¯ÔøÅ þ å» ÁÃÄ ÁÅêä¶ ÁÅê ù é°ÕÃÅé êÔ¹¿ÚÅ ðÔ¶ Ô»¢ ÇÂÃ å¯º òÆ îÅóÆ ×¾ñ ÇÂÔ þ ÇÕ ÁÃÄ À°Ã ÔÃåÆ (Ü» À±ðÜÅ) çÅ ÁêîÅé Õð ðÔ¶ Ô» ÇÜÃ é¶ ÃÅâ¶ òÜÈç ù Ã¹ÚÅðÈ ìäÅÀ°ä çÆ ÇçÁÅñåÅ ÇçÖÅÂÆ þ¢ Ü¶Õð ÁÃÄ À°Ã ç¹ÁÅðÅ êÇÔñ» å¯º ÔÆ Çç¾å¶ ×Â¶ å¯Ôø¶ ù õÅÇðÜ Õðç¶ Ô» å» À°Ô ÃÅù Ô¯ð îçç çÆ ê¶ôÕô ÇÕúº Õð¶×Å? ìÌÇÔî³â ç¶ ô¹Õð×¹÷Åð Ô¯ò¯, Áå¶ À°Ô å¹ÔÅù è¿éòÅçÆ Ô¯ä ñÂÆ Ô¯ð òÆ ìÔ¹å Õ¹¾Þ ç¶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6:49:00Z</dcterms:created>
  <dc:creator>kanwarbains4@gmail.com</dc:creator>
  <dc:description/>
  <cp:keywords/>
  <dc:language>en-US</dc:language>
  <cp:lastModifiedBy>kanwarbains4@gmail.com</cp:lastModifiedBy>
  <dcterms:modified xsi:type="dcterms:W3CDTF">2026-01-27T17:54:00Z</dcterms:modified>
  <cp:revision>1</cp:revision>
  <dc:subject/>
  <dc:title/>
</cp:coreProperties>
</file>